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9.2025 № 11969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4 018,80 (Двести двадцать четыре тысячи восемнадцать) рублей 8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8389733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1058697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Лаптиевой Анастасии Николаевны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9-04T04:43:00Z</dcterms:modified>
  <cp:revision>17</cp:revision>
  <dc:subject/>
  <dc:title>1ДОГОВОР №________</dc:title>
</cp:coreProperties>
</file>